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8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5544"/>
        <w:gridCol w:w="740"/>
        <w:gridCol w:w="640"/>
        <w:gridCol w:w="2023"/>
        <w:gridCol w:w="37"/>
        <w:gridCol w:w="640"/>
        <w:gridCol w:w="2000"/>
        <w:gridCol w:w="1850"/>
        <w:gridCol w:w="1850"/>
        <w:gridCol w:w="115"/>
      </w:tblGrid>
      <w:tr>
        <w:trPr>
          <w:trHeight w:val="1398" w:hRule="atLeast"/>
        </w:trPr>
        <w:tc>
          <w:tcPr>
            <w:tcW w:w="9216" w:type="dxa"/>
            <w:gridSpan w:val="5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7" w:type="dxa"/>
            <w:gridSpan w:val="5"/>
            <w:tcBorders/>
            <w:tcMar>
              <w:right w:w="72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Приложение 4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>к решению Собрания депутат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Красно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3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30"/>
              </w:rPr>
              <w:t>«О бюджете Красновского сельского поселения Тарасовского района на 2022 год и на плановый период 2023 и 2024 годов»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color w:val="000000"/>
                <w:sz w:val="30"/>
              </w:rPr>
            </w:r>
          </w:p>
        </w:tc>
      </w:tr>
      <w:tr>
        <w:trPr>
          <w:trHeight w:val="58" w:hRule="atLeast"/>
        </w:trPr>
        <w:tc>
          <w:tcPr>
            <w:tcW w:w="15708" w:type="dxa"/>
            <w:gridSpan w:val="11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2" w:hRule="atLeast"/>
        </w:trPr>
        <w:tc>
          <w:tcPr>
            <w:tcW w:w="15593" w:type="dxa"/>
            <w:gridSpan w:val="10"/>
            <w:tcBorders/>
            <w:tcMar>
              <w:right w:w="72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пределение бюджетных ассигнований по разделам, подразделам, целевым статья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(муниципальным программам Красновского сельского поселения и непрограммным направлениям деятельности), группам и подгруппам видов расходов классификации расходов бюджетов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3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  <w:szCs w:val="28"/>
              </w:rPr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3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0"/>
              </w:rPr>
            </w:r>
          </w:p>
        </w:tc>
      </w:tr>
      <w:tr>
        <w:trPr>
          <w:trHeight w:val="319" w:hRule="atLeast"/>
        </w:trPr>
        <w:tc>
          <w:tcPr>
            <w:tcW w:w="15593" w:type="dxa"/>
            <w:gridSpan w:val="10"/>
            <w:tcBorders/>
            <w:tcMar>
              <w:left w:w="86" w:type="dxa"/>
              <w:right w:w="15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14846" w:leader="none"/>
              </w:tabs>
              <w:jc w:val="right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(тыс. рублей)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</w:r>
          </w:p>
        </w:tc>
      </w:tr>
      <w:tr>
        <w:trPr>
          <w:trHeight w:val="345" w:hRule="atLeast"/>
        </w:trPr>
        <w:tc>
          <w:tcPr>
            <w:tcW w:w="26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3 год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</w:t>
            </w:r>
          </w:p>
        </w:tc>
        <w:tc>
          <w:tcPr>
            <w:tcW w:w="11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40"/>
        <w:gridCol w:w="640"/>
        <w:gridCol w:w="2060"/>
        <w:gridCol w:w="640"/>
        <w:gridCol w:w="2000"/>
        <w:gridCol w:w="1858"/>
        <w:gridCol w:w="1842"/>
      </w:tblGrid>
      <w:tr>
        <w:trPr>
          <w:tblHeader w:val="true"/>
          <w:trHeight w:val="345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6%3AF58"/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  <w:bookmarkEnd w:id="0"/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262.5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51.4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915.4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756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555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749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93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512.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731.7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5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.6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3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84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19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82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Красновского сельского поселения в рамках обеспечения деятельности Администрации Красновского сельского поселения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 1 00 001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по иным непрограммным мероприятиям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72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й фонд Администрации Краснов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Красновского сельского поселения» (Резервные средства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1 00 90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6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6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56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мероприятия по профилактике социально-негативных явлений в рамках подпрограммы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муниципальной программы Красновского сельского поселения «Обеспечение общественного порядка и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профилактика правонаруш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 1 00 210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1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защите информации в Администрации Красновского сельского поселения в рамках подпрограммы «Информационное общество» муниципальной программы Красн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00 213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ых правовых актов Красновского сельского поселения и иной информации в печатном издании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фициальную публикацию нормативно-правовых актов Красновского сельского поселения в печатном издании, являющемся официальным источником опубликования правовых актов Красновского сельского поселения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рганизацию официального размещения (опубликования) нормативных правовых актов Красновского сельского поселения и иной правовой информации на официальном сайте органа местного самоуправления Красновского сельского поселения в информационно-телекоммуникационной сети «Интернет» в рамках подпрограммы «Муниципальная политика» муниципальной программы Красн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муниципальной программы Красновского сельского поселения «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</w:rPr>
              <w:t>Энергоэффективность и развитие энергетик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 1  00214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диспансеризации муниципальных служащих Красновского сельского поселения в рамках обеспечения деятельности Администрации Красн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1 00 212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расновского сельского поселе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словно утвержденные расходы по иным непрограммным мероприятиям в рамках непрограммного направления деятельности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функций иных органов местного самоуправления Красновского сельского поселения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(Специальные расхо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8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Уплата налогов, сборов и иных платежей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7.6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Обеспечение деятельности Администрации Краснов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 9 00 5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9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57.6 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совершенствованию системы оповещения населения Красновского сельского поселения в рамках подпрограммы «Защита населения 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проведению профилактической работы по предотвращению пожаров, чрезвычайных ситуаций и происшествий на воде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 1 00 210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both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ходы на мероприятия по обеспечению пожарной безопасности в рамках подпрограммы «Защита населения и территории от чрезвычайных ситуаций, обеспечение пожарной безопасности и безопасности людей на водных объектах» муниципальной программы Красновского сельского поселения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 1 00 210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widowControl w:val="false"/>
              <w:autoSpaceDE w:val="false"/>
              <w:spacing w:before="143" w:after="0"/>
              <w:jc w:val="center"/>
              <w:rPr>
                <w:rFonts w:ascii="MS Sans Serif;Times New Roman" w:hAnsi="MS Sans Serif;Times New Roman" w:cs="MS Sans Serif;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ЦИОНАЛЬНАЯ ЭКОНОМ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8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д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мероприятия по ремонту и содержанию гидротехнических сооружений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существление Администрацией Красновского сельского поселения переданных полномочий муниципального района на ремонт и содержание автомобильных дорог общего пользования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213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3.9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опографо-геодезические, картографические и землеустроительные работ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по иным непрограммным мероприятиям в рамках непрограммного направления деятельности «Реализация функций иных органов местного самоуправ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вского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сельского поселения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 00 214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01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468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75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ищ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уплату взносов на капитальный ремонт общего имущества многоквартирных домов по помещениям, находящимся в собственности Красновского сельского поселения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3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 газовых сетей, включая разработку проектно-сметной (и иной) документации, а также техническое обслуживание газопроводов в рамках подпрограммы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3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901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6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троительство, реконструкцию, капитальный и текущий ремонт, а также техническое обслуживание объектов электрических сетей наружного (уличного) освещения, включая разработку проектно-сметной документации, в том числе оплату электроэнергии за наружное (уличное) освещение в рамках подпрограммы  «Обеспечение качественными жилищно-коммунальными услугами населения Красновского сельского поселения» муниципальной программы Красновского сельского поселения «Обеспечение качественными жилищно-коммунальными услугами населения Красн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1 00 210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370.4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4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благоустройство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380.6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7.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.8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текущий ремонт мест захоронения на территории Красновского сельского поселения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зеленение территории Красновского сельского поселения,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11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Охрана окружающей среды и рациональное природопользование» муниципальной программы Красновского сельского поселения «Охрана окружающей среды и рациональное природопользование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ходы на обеспечение профессионального развития муниципальных служащих и иных лиц, занятых в системе местного самоуправления в Красновском сельском поселении в рамках подпрограммы «Муниципальная политика» муниципальной программы Красновского сельского поселения «Муниципальная политик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2135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17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бюджетных учреждений Красновского сельского поселения, в том числе на предоставление субсидий бюджетным муниципальным учреждениям Красновского сельского поселения в рамках подпрограммы «Развитие культуры и туризма» муниципальной программы Красновского сельского поселения «Развитие культуры и туризма» (Субсидии бюджетным учреждениям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005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8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60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памятников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 1 00 21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асходы на благоустройство территории площади в рамках подпрограммы «Развитие культуры и туризма» муниципальной программы Красновского сельского поселения «Развитие культуры и тур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64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по иным непрограммным мероприятиям в рамках непрограммного направления деятельности «Реализация функций иных органов местного самоуправления Красновского сельского поселения» 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убличные нормативные социальные выплаты граждана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9999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.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1.2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 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зическая культу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3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роведение физкультурных и массовых спортивных мероприятий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6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азвитие материальной базы Красновского сельского поселения в сфере массового спорта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7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спортивных объектов в рамках подпрограммы «Развитие физической культуры и спорта» муниципальной программы Красновского сельского поселения «Развитие физической культуры и спорта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118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 общего характер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159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из бюджета Красновского сельского поселения бюджету Тарасовского района, согласно переданным полномочиям по вопросу регулирования тарифов и надбавок к тарифам предприятий жилищно-коммунального хозяйства, оказывающих услуги на территории Красновского сельского поселени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0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утрен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2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ных межбюджетных трансфертов бюджету Тарасовского района на решение вопросов местного значения по осуществлению внешнего муниципального финансового контроля в рамках непрограммного направления деятельности «Реализация функций иных органов местного самоуправления Красновского сельского поселения» (Иные межбюджетные трансферты)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206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85130</w:t>
            </w:r>
          </w:p>
        </w:tc>
        <w:tc>
          <w:tcPr>
            <w:tcW w:w="64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0</w:t>
            </w:r>
          </w:p>
        </w:tc>
        <w:tc>
          <w:tcPr>
            <w:tcW w:w="20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85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0</w:t>
            </w:r>
          </w:p>
        </w:tc>
      </w:tr>
      <w:tr>
        <w:trPr>
          <w:trHeight w:val="345" w:hRule="atLeast"/>
        </w:trPr>
        <w:tc>
          <w:tcPr>
            <w:tcW w:w="5544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 744.4</w:t>
            </w:r>
          </w:p>
        </w:tc>
        <w:tc>
          <w:tcPr>
            <w:tcW w:w="185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199.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               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8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"/>
    </w:rPr>
  </w:style>
  <w:style w:type="character" w:styleId="Style16">
    <w:name w:val="Нижний колонтитул Знак"/>
    <w:qFormat/>
    <w:rPr>
      <w:rFonts w:eastAsia="Times New Roman"/>
      <w:sz w:val="2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2:00Z</dcterms:created>
  <dc:creator>Захарова</dc:creator>
  <dc:description/>
  <cp:keywords/>
  <dc:language>en-US</dc:language>
  <cp:lastModifiedBy>Finans</cp:lastModifiedBy>
  <cp:lastPrinted>2019-11-07T11:43:00Z</cp:lastPrinted>
  <dcterms:modified xsi:type="dcterms:W3CDTF">2022-02-10T06:03:00Z</dcterms:modified>
  <cp:revision>153</cp:revision>
  <dc:subject/>
  <dc:title/>
</cp:coreProperties>
</file>